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tykuły biurowe:      załącznik nr 1a do formularza ofe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1 - Centrum Kształcenia Praktycznego i Ustawicznego w Wąbrzeźnie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"/>
        <w:gridCol w:w="4138"/>
        <w:gridCol w:w="1260"/>
        <w:gridCol w:w="900"/>
        <w:gridCol w:w="863"/>
        <w:gridCol w:w="1075"/>
        <w:gridCol w:w="1145"/>
      </w:tblGrid>
      <w:tr>
        <w:trPr>
          <w:trHeight w:val="23" w:hRule="atLeast"/>
          <w:cantSplit w:val="true"/>
        </w:trPr>
        <w:tc>
          <w:tcPr>
            <w:tcW w:w="4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:</w:t>
            </w:r>
          </w:p>
        </w:tc>
        <w:tc>
          <w:tcPr>
            <w:tcW w:w="52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sukcesywna wg potrzeb do siedziby Zamawiającego artykułów biurowych.</w:t>
            </w:r>
          </w:p>
        </w:tc>
      </w:tr>
      <w:tr>
        <w:trPr>
          <w:trHeight w:val="82" w:hRule="atLeast"/>
          <w:cantSplit w:val="true"/>
        </w:trPr>
        <w:tc>
          <w:tcPr>
            <w:tcW w:w="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1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artykułu (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odane w treści nazwy pochodzenia art. nie są bezwzględnie obowiązujące, dopuszcza się art. równoważne jakością lub lepsze). W przypadku zaproponowanie art. równoważnego lub lepszego należy podać jego nazwę wraz z parametrami.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Jednostka  </w:t>
              <w:br/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ZEM 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jedn.</w:t>
              <w:br/>
              <w:t>zł nett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zł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 zł</w:t>
            </w:r>
          </w:p>
        </w:tc>
      </w:tr>
      <w:tr>
        <w:trPr>
          <w:trHeight w:val="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Papier biurowy biały A4 .Papier wysokiej jakości, zapewniający szybkie drukowanie, format A4, o gramaturze 80 g/m2,białości CIE 161; ryza 500 arkuszy. Wymienione parametry papieru muszą być zawarte na zewnętrznym opakowaniu ryzy, np. typu POLLU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ry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 samoprzylepny  A 4 biały (opakowania po 100 arkusz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ert Biała C6 samoklejąca </w:t>
              <w:br/>
              <w:t xml:space="preserve"> - z papieru o gramaturze 80 g/m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z wewnętrznym zabezpieczeniem powietrznym ( folia pęcherzykowa PP) o wymiarach zewnętrznych 250x350mm z paskiem kleju umieszczonym na  zagięciu krótszego boku koperty zabezpieczonym ochronnym paskiem- SAMOKLEJĄ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erta biała C4 samoklejąca  </w:t>
              <w:br/>
              <w:t>- z papieru o gramaturze 80 g/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6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perta biała C5 samoklejąca  </w:t>
              <w:br/>
              <w:t>- z papieru o gramaturze 80 g/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7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pis żelowy o długości linii pisania 1000 m i grubości 0,3m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nkopis stabilo point 88, 0,4 mm  kolor czar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9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enkopis stabilo point 88, 0,4 mm  kolor niebie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0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nkopis stabilo point 88, 0,4 mm  kolor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nkopis stabilo point 88, 0,4 mm  kolor czerw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ztu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2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ślacz 5m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3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3 mm wodoodporny - czar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acze  25MM OP. 10 X 100 PC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.z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zywki  24/6 OP. 12X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.z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6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roszyt pcv A4 wpinany do segregato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7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zka A-4 z gumką różne kolor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8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alendarz na biurko stojący 15cmx20cm na 2016r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9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ładka  a4 wierzch do bindowania foli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0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ładka  a4 spód do bindowania tekturowa (skóropodobna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biety plastikowe do bindowania 12,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2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biety plastikowe do bindowania 10 m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bezbarwna samoprzylepna 12mmx20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pakowa 48mmx50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5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dwustronna 48mm x10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6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ki samoprzylepne 7,5x7,5 c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7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ej biurowy 22g w sztyfcie typu AMO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8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ezki srebrne op. 50 szt x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opak. zbiorc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9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ktor w taśmie 12m x 5m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0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ty CD-R zgrzewka 25sz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rzew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1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łyty DVD-R zgrzewka 25szt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rzew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2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ężone powietrze  poj.300m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3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sz (NORIS) czerwony do pieczątek automatycz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4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woluta a4 100 szt. w pacz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ak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5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woluta na dokumenty A4 krystaliczna 100 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opak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6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pilki 50 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opak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7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perta na płyty C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8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pis niebie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9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zyt 32 A5 krat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0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zbiet zacisk A4 /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1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zyt 16 A5 krat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2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n do czyszczenia tablic suchościeralnych 20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3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niosek o urlop a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4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Taśma Dymo Letra Tag 12x4 plast.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5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Taśma Dymo Letra Tag 12x4 plast. żół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6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Taśma Dymo Letra Tag 12x4 plast. czerw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7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Taśma Dymo Letra Tag 12x4 plast. niebie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8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ker No.3160 d.rect do tablic suchościeralnych białych czar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9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ker No.3160 d.rect do tablic suchościeralnych białych czerw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0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ker No.3160 d.rect do tablic suchościeralnych białych niebie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1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ker No.3160 d.rect do tablic suchościeralnych białych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2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ąbka Leviatan do tablic magnet. MF 1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 wartość zamówienia netto z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 podatek VAT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 wartość zamówienia brutto zł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8:00Z</dcterms:created>
  <dc:creator>Dariusz</dc:creator>
  <dc:description/>
  <cp:keywords/>
  <dc:language>en-US</dc:language>
  <cp:lastModifiedBy>CKPiU</cp:lastModifiedBy>
  <cp:lastPrinted>2013-10-29T10:05:00Z</cp:lastPrinted>
  <dcterms:modified xsi:type="dcterms:W3CDTF">2015-11-16T12:15:00Z</dcterms:modified>
  <cp:revision>7</cp:revision>
  <dc:subject/>
  <dc:title/>
</cp:coreProperties>
</file>